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Садовая, д. 7,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16 декабря 2020 года, несостоявшимся (протокол о признании претендентов участниками аукциона по продаже муниципального имущества от 15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нежилого помещения, назначение – нежилое помещение, подвал, общая площадь 155,8 кв. м, кадастровый номер 29:22:040732:459, адрес объекта: Архангельская область, МО "Город Архангельск", г. Архангельск, Октябрьский территориальный округ, ул. Садовая, д. 7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1 232 400,00 руб., в том числе НДС – 205 400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616 200,00 руб., в том числе НДС – 102 700,00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4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2:02:00Z</dcterms:modified>
  <cp:revision>3</cp:revision>
  <dc:subject/>
  <dc:title>ГЛАВА МУНИЦИПАЛЬНОГО ОБРАЗОВАНИЯ</dc:title>
</cp:coreProperties>
</file>